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color w:val="000000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i parkingu”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/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>- skropienie warstwy lepiszczem w ilości wymaganej dokum. projekt.  lub  przedmiarz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22-02-09T10:17:00Z</dcterms:modified>
  <cp:revision>38</cp:revision>
  <dc:subject/>
  <dc:title> ROZDZIAŁ 1 </dc:title>
</cp:coreProperties>
</file>